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el Hatfield</w:t>
      </w:r>
    </w:p>
    <w:p>
      <w:pPr>
        <w:pStyle w:val="Normal"/>
        <w:rPr/>
      </w:pPr>
      <w:r>
        <w:rPr/>
        <w:t>2-5-08</w:t>
      </w:r>
    </w:p>
    <w:p>
      <w:pPr>
        <w:pStyle w:val="Normal"/>
        <w:rPr/>
      </w:pPr>
      <w:r>
        <w:rPr/>
        <w:t>Dr. Grace</w:t>
      </w:r>
    </w:p>
    <w:p>
      <w:pPr>
        <w:pStyle w:val="Normal"/>
        <w:rPr/>
      </w:pPr>
      <w:r>
        <w:rPr/>
        <w:t>Ch. 5 DI/Ubd</w:t>
      </w:r>
    </w:p>
    <w:p>
      <w:pPr>
        <w:pStyle w:val="Normal"/>
        <w:rPr/>
      </w:pPr>
      <w:r>
        <w:rPr/>
      </w:r>
    </w:p>
    <w:p>
      <w:pPr>
        <w:pStyle w:val="Normal"/>
        <w:rPr/>
      </w:pPr>
      <w:r>
        <w:rPr/>
        <w:tab/>
        <w:t>This chapter goes over all the different ways to show that the student has learned in the classroom. Some of the questions asked initially were the basic questions any teacher would ask about a child’s development in the class. “Did the student learn it?” “To what extent does the student understand?” How might I adjust my teaching to be more effective for learners with varying needs?” before you can evaluate the student at the end of the term, you must know what it is they were required to show knowledge of at the end. There are three assessment principles that will help you assess the classes progression. The first principle is to consider photo albums versus snapshots. This analogy is to show the difference between proper assessment and standardized testing. With a photo album, there are numerous pictures taken throughout a trip at different places along the way. When view chronologically the album makes sense and represents the entire trip more accurately than that of a single photo. The same idea applies to testing and showing knowledge. Having a diverse range of testing and evidence is far better than one make or break test at the end of instruction. The second assessment principle is to match the measures with the goods. This can simply be stated as measuring the distance towards a given goal. How can we accurately measure the results of something if we do not have a goal in mind? Inside of this assessment we have the three types of educational goals. 1. Declarative knowledge: what students should be able to do. 2. Procedural knowledge: what students should display. 3. Dispositions: what attitudes or habits of mind students should display. The third assessment principle is form follows function. This is to show the purpose of assessing. Here we have the three different purposes of assessment: summative, diagnostic, and formative. Summative is your usual grade, score or feedback. This is the type of assessment that will end up in a report card and transcript. Diagnostic assessments usually precede instruction to find out how much the students already know. This helps the teacher with lesson plans and helps clear up and misconceptions. Formative assessment goes on while instruction is going on. They can range from ungraded quizzes, oral questioning, to observations. Formative assessment provides useful information to the teacher to help with the ongoing lesson plan. At the very end we learn to provide feedback early and often. We learn of the multiple different ways to provide feedback and how it is best used. The learner needs this feedback to refine, revise, practice, and retry.</w:t>
      </w:r>
    </w:p>
    <w:p>
      <w:pPr>
        <w:pStyle w:val="Normal"/>
        <w:rPr/>
      </w:pPr>
      <w:r>
        <w:rPr/>
      </w:r>
    </w:p>
    <w:p>
      <w:pPr>
        <w:pStyle w:val="Normal"/>
        <w:rPr/>
      </w:pPr>
      <w:r>
        <w:rPr/>
        <w:tab/>
        <w:t xml:space="preserve">This chapter was very important to me because how else are we going to know how we are doing if we cannot properly assess the students. It is funny to me to think that one of the reasons that teachers test or quiz students is to help the teacher. If the entire bombs a test, the teacher has to realize that maybe it was their fault for the poor grades and should change something up for the next time. I have had numerous teachers give back tests were only a handful of students got passing grades let alone good ones. They would always blame us and not themselves for the poor grades. I just hope that if ever an entire classroom does poorly on a test or quiz that I will take some if not most of the responsi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1:46:00Z</dcterms:created>
  <dc:creator/>
  <dc:description/>
  <dc:language>en-US</dc:language>
  <cp:lastModifiedBy>PT3 ibook</cp:lastModifiedBy>
  <dcterms:modified xsi:type="dcterms:W3CDTF">2008-02-05T02:16:00Z</dcterms:modified>
  <cp:revision>1</cp:revision>
  <dc:subject/>
  <dc:title>Joel Hatfield</dc:title>
</cp:coreProperties>
</file>